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Менеджмент організацій і адмініструванн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3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Менеджмент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 – «Управління та адміністр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теров Олександр Васильович, 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846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etsen1206@gmail.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оведення досліджень на відповідному рів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вички використання інформаційних та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мотивувати людей та рухатися до спільної м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генерувати нові ідеї (креативні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бирати та використовувати концепції, методи та інструментарій менеджменту, в тому числі у відповідності до визначених цілей та міжнародних стандар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становлювати цінності, бачення, місію, цілі та критерії, за якими організація визначає подальші напрями розвитку, розробляти і реалізувати відповідні стратегії та пл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икористовувати психологічні технології роботи з персон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аналізувати і структурувати проблеми організації, приймати ефективні управлінські рішення та забезпечувати їх реалізаці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програмні 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критично осмислювати, вибирати та використовувати необхідний науковий, методичний і аналітичний інструментарій для управляння в непередбачуваних умо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ідентифікувати проблеми і організації та обґрунтовувати методи їх ви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мати навички прийняття, обґрунтування та забезпечення реалізації управлінських рішень в непередбачуваних умовах, враховуючи вимоги чинного законодавства, етичні міркування та соціальну відповіда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міти планувати і здійснювати інформаційне, методичне, матеріальне, фінансове та кадрове забезпечення організації (підрозділ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0-10-05T05:52:00Z</dcterms:modified>
  <cp:revision>23</cp:revision>
  <dc:subject/>
  <dc:title/>
</cp:coreProperties>
</file>